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578186014"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692693619"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448718885"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436169293"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